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b/>
          <w:sz w:val="20"/>
        </w:rPr>
        <w:t>The Rules of What’s the Poin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What's the Point? is designed for 1 - 4 player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o begin the game, click on the button showing the correct number of players. Play runs in the following sequence: Blue, Yellow, Magenta, Gree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The Rules</w:t>
      </w:r>
    </w:p>
    <w:p>
      <w:pPr>
        <w:pStyle w:val="Normal"/>
        <w:widowControl w:val="false"/>
        <w:bidi w:val="0"/>
        <w:ind w:left="0" w:right="0" w:hanging="0"/>
        <w:jc w:val="left"/>
        <w:rPr/>
      </w:pPr>
      <w:r>
        <w:rPr>
          <w:rFonts w:ascii="Arial" w:hAnsi="Arial"/>
          <w:sz w:val="20"/>
        </w:rPr>
        <w:t>The computer shuffles the cards and deals 7 cards to each player. The smaller card towards the top of the screen represents the rest of the pack of card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layers take it in turns to spin the spinner. If the spinner points to a shaded shape, the player can discard all their equivalent cards. To do this the player clicks on the card and it will disappear. For example, if the shape is half shaded, the player can click on the cards showing 0.5, 50%, 1/2 or the half shaded tile card to discard them. If the player clicks on an incorrect card, their turn ends and the turn passes to the next play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f the spinner points to a star on a blue background, the player must pick up another card from the pack. The player does this by clicking on the small card towards the top of the screen representing the pack.</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f the spinner points to a star on a red background, the player can discard any one of their cards by clicking on i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When a player has completed their turn, they should click the 'Next Player' butt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first player to get rid of all their cards wins the gam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What’s the Point? © 2007 Virtual Image Publishing Ltd and Playbreak Ltd</w:t>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SimSun"/>
      <w:color w:val="auto"/>
      <w:kern w:val="2"/>
      <w:sz w:val="24"/>
      <w:szCs w:val="24"/>
      <w:lang w:val="en-GB"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imSu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Words>
  <Characters>1391</Characters>
  <CharactersWithSpaces>11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6:15:00Z</dcterms:created>
  <dc:creator>Virtual Image</dc:creator>
  <dc:description/>
  <dc:language>en-US</dc:language>
  <cp:lastModifiedBy/>
  <dcterms:modified xsi:type="dcterms:W3CDTF">2007-09-28T16:15:00Z</dcterms:modified>
  <cp:revision>2</cp:revision>
  <dc:subject/>
  <dc:title>The Rules of Target 5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rtual Image</vt:lpwstr>
  </property>
</Properties>
</file>