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Sunflower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2450</wp:posOffset>
                </wp:positionH>
                <wp:positionV relativeFrom="paragraph">
                  <wp:posOffset>-4445</wp:posOffset>
                </wp:positionV>
                <wp:extent cx="1471295" cy="153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3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095" cy="1428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42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5.85pt;height:121.15pt;mso-wrap-distance-left:9.05pt;mso-wrap-distance-right:9.05pt;mso-wrap-distance-top:0pt;mso-wrap-distance-bottom:0pt;margin-top:-0.35pt;mso-position-vertical-relative:text;margin-left:34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095" cy="1428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095" cy="142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Question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How many squares are there in each ring?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Examine just one ring of square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Each square does one complete rotation in each ring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>What is the angle of rotation of each square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>Where is the centre of rotation for each square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Look at four adjacent squares in one ring and the spaces between them.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Calculate the external angle between 2 squares.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/>
      </w:pPr>
      <w:r>
        <w:rPr>
          <w:color w:val="000000"/>
          <w:sz w:val="28"/>
        </w:rPr>
        <w:t>Calculate all of the angles in one of the arrowheads (the white quadrilaterals between the squares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Find out all you can about the angles between the squares and the arrowheads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What other word is used to describe an arrowhead?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  <w:szCs w:val="20"/>
      </w:rPr>
      <w:t xml:space="preserve">NRICH Maths Poster Copyright </w:t>
    </w:r>
    <w:r>
      <w:rPr>
        <w:rFonts w:cs="Arial"/>
        <w:color w:val="000000"/>
        <w:sz w:val="20"/>
        <w:szCs w:val="20"/>
      </w:rPr>
      <w:t>©</w:t>
    </w:r>
    <w:r>
      <w:rPr>
        <w:color w:val="000000"/>
        <w:sz w:val="20"/>
        <w:szCs w:val="20"/>
      </w:rPr>
      <w:t xml:space="preserve"> Cambridge University Technical Services Limited, 2005 Posters designed by H2LM-education </w:t>
    </w:r>
  </w:p>
  <w:p>
    <w:pPr>
      <w:pStyle w:val="Foot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www.nrich.maths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36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4:20:00Z</dcterms:created>
  <dc:creator>lyndon baker</dc:creator>
  <dc:description/>
  <dc:language>en-US</dc:language>
  <cp:lastModifiedBy>Jennifer Green</cp:lastModifiedBy>
  <dcterms:modified xsi:type="dcterms:W3CDTF">2005-05-06T14:20:00Z</dcterms:modified>
  <cp:revision>2</cp:revision>
  <dc:subject/>
  <dc:title>Sunflower</dc:title>
</cp:coreProperties>
</file>